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44139636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36033818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05337204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493682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